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SELF EVALUATION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ame:  Stewart Clyde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829"/>
        <w:gridCol w:w="2733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rposes/individual functionalities of the si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s that do thi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Provide an outline of the elements of your webspace that illustrate each of the key word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ngs I needed to d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Reflect on the learning related to web page development you achieved for each component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DENTITY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have given the school context and some information about why I have chosen this Action Research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esting to reflect on the school setting and why I choose the A.R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PO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get others excited about Student Conferences and to act as a resource page for my own research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has been a handy resource to share with colleagues, friends and family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E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have tried to make it aesthetically pleasing and easy to read and navigate around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found the colors and fonts frustrating as they were very hard to change correctly. It was fun being creative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have provided a contents page to help others navigate around my site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rnt more key steps in getting the page order correct when using a wiki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have provided information about what a student portfolio and what a student conference is. I have also provided some useful presentations for others to look at and use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found my reflections and P.D’s I had run handy in this bit because I already had the information. It was all about putting it on the one website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K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have provided links to articles, templates, PowerPoint presentations to help others understand my topic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ce again new learning has emerged. My ICT skills have grown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ACTIV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have created a discussion page where others can add comments or ask questions about Student Conferences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will use the discussion boards on other peoples wikis. Please discuss on m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3:09:00Z</dcterms:created>
  <dc:creator>Craig</dc:creator>
  <dc:description/>
  <dc:language>en-US</dc:language>
  <cp:lastModifiedBy>Laura and Stew</cp:lastModifiedBy>
  <dcterms:modified xsi:type="dcterms:W3CDTF">2009-10-17T05:20:00Z</dcterms:modified>
  <cp:revision>5</cp:revision>
  <dc:subject/>
  <dc:title>Your name:</dc:title>
</cp:coreProperties>
</file>